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№2</w:t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>Предмет закупки</w:t>
      </w:r>
      <w:r>
        <w:rPr/>
        <w:t xml:space="preserve">: </w:t>
      </w:r>
      <w:r>
        <w:rPr>
          <w:b/>
        </w:rPr>
        <w:t xml:space="preserve">«Оказание биотехнических услуг, включая дератизацию и дезинсекцию помещений, акарицидную обработку против клещей, мероприятия по защите от змей, отлов безнадзорных животных на территории ОАО «Славнефть-ЯНОС» </w:t>
      </w:r>
      <w:r>
        <w:rPr/>
        <w:t>в соответствии с Техническим заданием и Договором.</w:t>
      </w:r>
    </w:p>
    <w:p>
      <w:pPr>
        <w:pStyle w:val="Normal"/>
        <w:suppressAutoHyphens w:val="true"/>
        <w:spacing w:before="120" w:after="0"/>
        <w:ind w:firstLine="709"/>
        <w:jc w:val="both"/>
        <w:rPr>
          <w:i/>
          <w:i/>
        </w:rPr>
      </w:pPr>
      <w:r>
        <w:rPr>
          <w:i/>
        </w:rPr>
        <w:t>Данный предмет закупки выставляется на тендер единым лотом.</w:t>
      </w:r>
    </w:p>
    <w:p>
      <w:pPr>
        <w:pStyle w:val="Normal"/>
        <w:suppressAutoHyphens w:val="true"/>
        <w:spacing w:before="60" w:after="120"/>
        <w:ind w:firstLine="539"/>
        <w:jc w:val="both"/>
        <w:rPr>
          <w:u w:val="single"/>
        </w:rPr>
      </w:pPr>
      <w:r>
        <w:rPr>
          <w:u w:val="single"/>
        </w:rPr>
        <w:t>Содержание услуг, вошедших в объем закупки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vertAlign w:val="superscript"/>
              </w:rPr>
            </w:pPr>
            <w:r>
              <w:rPr/>
              <w:t>Проведение дезинсекции административно-бытовых помещений – 1 раз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Все цеха и производства, площадью – 18 456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vertAlign w:val="superscript"/>
              </w:rPr>
            </w:pPr>
            <w:r>
              <w:rPr/>
              <w:t>Проведение дератизации административно-бытовых и производственных помещений – 1 раз в меся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Все цеха и производства, площадью – 90 359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оведение дезинсекции (акарицидной обработки) территорий часто посещаемых людьми, где выявлены клещи – по разовой заявке при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Территории цеха № 12, ВОС, цеха № 13 (ТСП), внешние МЦК, площадью – 114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Мероприятия по защите от змей на территории предприятия – при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50 Г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Мероприятия по профилактике и борьбе с заразными болезнями, общими для человека и животных (бешенство) – отлов безнадзорных животных на территории предприятия – при необходимости (10 шт. в г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Территория предприятия</w:t>
            </w:r>
          </w:p>
        </w:tc>
      </w:tr>
    </w:tbl>
    <w:p>
      <w:pPr>
        <w:pStyle w:val="Normal"/>
        <w:suppressAutoHyphens w:val="true"/>
        <w:spacing w:before="60" w:after="0"/>
        <w:ind w:firstLine="709"/>
        <w:jc w:val="both"/>
        <w:rPr/>
      </w:pPr>
      <w:r>
        <w:rPr/>
        <w:t>Внеплановая обработка в течение 1 (одного) рабочего дня по разовой заявке Заказчика, при необходимости.</w:t>
      </w:r>
    </w:p>
    <w:p>
      <w:pPr>
        <w:pStyle w:val="Normal"/>
        <w:suppressAutoHyphens w:val="true"/>
        <w:spacing w:before="60" w:after="0"/>
        <w:ind w:firstLine="709"/>
        <w:jc w:val="both"/>
        <w:rPr>
          <w:color w:val="000000"/>
        </w:rPr>
      </w:pPr>
      <w:r>
        <w:rPr/>
        <w:t xml:space="preserve">Предоставленная Контрагентом </w:t>
      </w:r>
      <w:r>
        <w:rPr>
          <w:u w:val="single"/>
        </w:rPr>
        <w:t>твердая</w:t>
      </w:r>
      <w:r>
        <w:rPr/>
        <w:t xml:space="preserve"> договорная цена услуг, вошедших в объем закупки, должна включать в себя стоимость полного комплекса необходимых услуг в соответствии с условиями Договора и Техническим заданием</w:t>
      </w:r>
      <w:r>
        <w:rPr>
          <w:color w:val="000000"/>
        </w:rPr>
        <w:t xml:space="preserve"> (Приложение №1 к договору).</w:t>
      </w:r>
    </w:p>
    <w:p>
      <w:pPr>
        <w:pStyle w:val="Normal"/>
        <w:suppressAutoHyphens w:val="true"/>
        <w:spacing w:before="60" w:after="0"/>
        <w:ind w:firstLine="709"/>
        <w:jc w:val="both"/>
        <w:rPr>
          <w:b/>
          <w:b/>
        </w:rPr>
      </w:pPr>
      <w:r>
        <w:rPr>
          <w:b/>
        </w:rPr>
        <w:t>Запрещается без уведомления Заказчика изменять в оферте объемы оказываемых услуг.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b/>
        </w:rPr>
        <w:t>Выбор Исполнителя на оказание вышеуказанных услуг будет осуществляться в два этапа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b/>
        </w:rPr>
        <w:t>Этап оценки соответствия технических частей оферт – по совокупности критериев, указанных в п. 3 «Основные требования к Контрагенту»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</w:rPr>
      </w:pPr>
      <w:r>
        <w:rPr>
          <w:b/>
        </w:rPr>
        <w:t>Этап рассмотрения коммерческих частей оферт – по совокупности следующих критериев оценки:</w:t>
      </w:r>
    </w:p>
    <w:p>
      <w:pPr>
        <w:pStyle w:val="Normal"/>
        <w:suppressAutoHyphens w:val="true"/>
        <w:ind w:firstLine="709"/>
        <w:jc w:val="both"/>
        <w:rPr/>
      </w:pPr>
      <w:r>
        <w:rPr/>
        <w:t>- твердая договорная цена услуг;</w:t>
      </w:r>
    </w:p>
    <w:p>
      <w:pPr>
        <w:pStyle w:val="Normal"/>
        <w:suppressAutoHyphens w:val="true"/>
        <w:spacing w:before="60" w:after="0"/>
        <w:ind w:firstLine="709"/>
        <w:jc w:val="both"/>
        <w:rPr>
          <w:i/>
          <w:i/>
        </w:rPr>
      </w:pPr>
      <w:r>
        <w:rPr/>
        <w:t>- соответствие предложения Контрагента требованиям Заказчика, изложенным в настоящем ПДО, в том числе, но, не ограничиваясь: с условиями и текстом договора, сроками оказания услуг.</w:t>
      </w:r>
    </w:p>
    <w:p>
      <w:pPr>
        <w:pStyle w:val="Normal"/>
        <w:suppressAutoHyphens w:val="true"/>
        <w:autoSpaceDE w:val="false"/>
        <w:spacing w:before="120" w:after="60"/>
        <w:ind w:firstLine="709"/>
        <w:jc w:val="both"/>
        <w:rPr/>
      </w:pPr>
      <w:r>
        <w:rPr>
          <w:b/>
          <w:u w:val="single"/>
        </w:rPr>
        <w:t>Основные технико-экономические параметры:</w:t>
      </w:r>
      <w:r>
        <w:rPr/>
        <w:t xml:space="preserve"> услуги оказываются на территории действующего предприятия – ОАО «Славнефть-ЯНОС».</w:t>
      </w:r>
    </w:p>
    <w:p>
      <w:pPr>
        <w:pStyle w:val="Normal"/>
        <w:suppressAutoHyphens w:val="true"/>
        <w:autoSpaceDE w:val="false"/>
        <w:spacing w:before="120" w:after="60"/>
        <w:ind w:firstLine="709"/>
        <w:jc w:val="both"/>
        <w:rPr/>
      </w:pPr>
      <w:r>
        <w:rPr>
          <w:b/>
          <w:u w:val="single"/>
        </w:rPr>
        <w:t>Заказчик:</w:t>
      </w:r>
      <w:r>
        <w:rPr/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pacing w:before="120" w:after="60"/>
        <w:ind w:firstLine="680"/>
        <w:jc w:val="both"/>
        <w:rPr/>
      </w:pPr>
      <w:r>
        <w:rPr>
          <w:b/>
          <w:u w:val="single"/>
        </w:rPr>
        <w:t>Период оказания услуг, вошедших в объем закупки</w:t>
      </w:r>
      <w:r>
        <w:rPr/>
        <w:t>:</w:t>
      </w:r>
    </w:p>
    <w:p>
      <w:pPr>
        <w:pStyle w:val="Normal"/>
        <w:spacing w:before="60" w:after="0"/>
        <w:ind w:left="709" w:hanging="0"/>
        <w:jc w:val="both"/>
        <w:rPr>
          <w:b/>
          <w:b/>
          <w:bCs/>
        </w:rPr>
      </w:pPr>
      <w:r>
        <w:rPr>
          <w:bCs/>
          <w:u w:val="single"/>
        </w:rPr>
        <w:t>Начало</w:t>
      </w:r>
      <w:r>
        <w:rPr>
          <w:bCs/>
        </w:rPr>
        <w:t xml:space="preserve"> – </w:t>
      </w:r>
      <w:r>
        <w:rPr>
          <w:b/>
          <w:bCs/>
        </w:rPr>
        <w:t>с 01.04.2019 г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bCs/>
          <w:u w:val="single"/>
        </w:rPr>
        <w:t>Окончание</w:t>
      </w:r>
      <w:r>
        <w:rPr>
          <w:bCs/>
        </w:rPr>
        <w:t xml:space="preserve"> – </w:t>
      </w:r>
      <w:r>
        <w:rPr>
          <w:b/>
          <w:bCs/>
        </w:rPr>
        <w:t>31.03.2022 г</w:t>
      </w:r>
      <w:r>
        <w:rPr>
          <w:bCs/>
        </w:rPr>
        <w:t>.</w:t>
      </w:r>
    </w:p>
    <w:p>
      <w:pPr>
        <w:pStyle w:val="Normal"/>
        <w:spacing w:before="120" w:after="0"/>
        <w:ind w:firstLine="680"/>
        <w:jc w:val="both"/>
        <w:rPr>
          <w:lang w:val="en-US"/>
        </w:rPr>
      </w:pPr>
      <w:r>
        <w:rPr>
          <w:b/>
          <w:u w:val="single"/>
        </w:rPr>
        <w:t>Условия оплаты услуг:</w:t>
      </w:r>
      <w:r>
        <w:rPr/>
        <w:t xml:space="preserve"> (согласно статье 2 Договора) - оплата не ранее 45 календарных дней и не позднее 60 календарных дней после </w:t>
      </w:r>
      <w:r>
        <w:rPr>
          <w:color w:val="000000"/>
        </w:rPr>
        <w:t>выставления Заказчику счета-фактуры</w:t>
      </w:r>
      <w:r>
        <w:rPr/>
        <w:t>.</w:t>
      </w:r>
    </w:p>
    <w:p>
      <w:pPr>
        <w:pStyle w:val="Normal"/>
        <w:spacing w:before="120" w:after="0"/>
        <w:ind w:firstLine="680"/>
        <w:jc w:val="both"/>
        <w:rPr/>
      </w:pPr>
      <w:r>
        <w:rPr/>
        <w:t>Стоимость «Оказание биотехнических услуг, включая дератизацию и дезинсекцию помещений, акарицидную обработку против клещей, мероприятия по защите от змей, отлов безнадзорных животных на территории ОАО «Славнефть-ЯНОС»  будет оценена в соответствии с Приложением №1 «Методика расчета приведенной стоимости  работ на оказание биотехнических услуг, включая дератизацию и дезинсекцию помещений, акарицидную обработку против клещей, мероприятия по защите от змей, отлов безнадзорных животных на территории ОАО «Славнефть-ЯНОС» к настоящим Требованиям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2. Условия оказания услу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выполнении работ необходимо соблюдать требования инструкций, положений и правил безопасности ОАО «Славнефть-ЯНОС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езинфекционные работы на объектах проводить в присутствии представителя объекта (Заказчика). Лиц, находящихся в помещении, подлежащем обработке, извещать о проведении дезинфекционных работ и о необходимых мерах предосторожност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выполнении работ на технологических объектах использовать средства индивидуальной защиты: спецодежду, спецобувь, защитные каску, очки, перчатки. Дополнительно использовать средства защиты, предусмотренные санитарными нормами и правилами при проведении дезинфекционных работ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3. Основные требования к Контрагенту.</w:t>
      </w:r>
    </w:p>
    <w:tbl>
      <w:tblPr>
        <w:tblW w:w="105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32"/>
        <w:gridCol w:w="3149"/>
        <w:gridCol w:w="1455"/>
        <w:gridCol w:w="2038"/>
      </w:tblGrid>
      <w:tr>
        <w:trPr>
          <w:tblHeader w:val="true"/>
          <w:trHeight w:val="55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требования (критерия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rHeight w:val="134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опыта выполнения работ аналогичных предмету закупки на промышленных объектах, в том числе, но, не ограничиваясь, на ОАО «Славнефть-ЯНОС», ПАО «Газпром нефть», ПАО «НК «Роснефть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заключенных и выполненных договорах за последние 6 лет (Форма № 8 ПДО), за подписью руководителя организации и заверенная печатью организации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ыт выполнения работ по предмету закупки </w:t>
            </w:r>
            <w:r>
              <w:rPr>
                <w:b/>
                <w:sz w:val="20"/>
                <w:szCs w:val="20"/>
              </w:rPr>
              <w:t>не менее 3 лет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96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существляемой деятельности требованиям санитарно-эпидемиологического законодательств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заверенные печатью организации и подписью руководителя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 организации, ведомость укомплектованности персоналом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22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(удостоверения), подтверждающие профессиональную подготовку и аттестацию лиц, занимающихся дезинфекционной деятельностью, включая вопросы безопасного осуществления работ, оказания первой доврачебной помощи при отравлении дезинфекционными средствами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34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овышение квалификации лиц, осуществляющих дератизационные работы, не более 5 лет назад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наличие периодических медицинских осмотров лиц, занимающихся дезинфекционной деятельностью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5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спользуемых средств индивидуальной защиты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5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рохождение государственной регистрации используемых родентицидов (средства (препараты), обеспечивающие гибель грызунов)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5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, что используемые дезинсекционные средства и методы допущены к применению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5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решения или договора субподряда на отлов безнадзорных животных в соответствии с действующим законодательством РФ и города Ярославля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азрешения или догово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5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ктажа и удостоверений на право отлова безнадзорных животных у членов специальной бригады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удостовер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5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тодики (инструкции, порядка и пр.) отлова безнадзорных животных на действующем взрывопожароопасном объекте с соблюдением законодательства РФ и города Ярославля по отлову бездомных животных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за подписью руководител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5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орудованной автомашины для перевозки отловленных животных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на оборудованную автомашину для перевозки отловленных животны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5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контрагента зданий, сооружений, транспортных средств, имущества, приборов для осуществления дезинфекционной деятельности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даний, сооружений, транспортных средств, имущества, приборов, принадлежащих контрагенту на праве собственности или ином законном праве за подписью руководителя с копиями документов, подтверждающих эт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место расположения контрагента должно находиться на удалении, обеспечивающем выполнение внеплановых заявок в течение 24 часов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расположении и письмо о гарантиях прибытия, обеспечивающим выполнение работ в течение 24 часо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</w:rPr>
        <w:t>4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отказа или уклонения Победителя закупки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АО «Славнефть-ЯНОС» штрафную неустойку в размере 10% от суммы </w:t>
      </w:r>
      <w:r>
        <w:rPr>
          <w:sz w:val="22"/>
          <w:szCs w:val="22"/>
        </w:rPr>
        <w:t>акцептованной Оферты</w:t>
      </w:r>
      <w:r>
        <w:rPr/>
        <w:t>. При несвоевременной или неполной выплате компенсаци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Победитель обязан организовать доставку своих сотрудников и сотрудников субподрядных организаций собственным автотранспортом к месту оказания услуг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Методика расчета приведенной стоимости  работ на «Оказание биотехнических услуг, включая дератизацию и дезинсекцию помещений, акарицидную обработку против клещей, мероприятия по защите от змей, отлов безнадзорных животных на территории ОАО «Славнефть-ЯНОС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Д.Ю. Уржумов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1134" w:footer="454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«Требованиям к предмету оферты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етодика расчета приведенной стоимости  работ на «Оказание биотехнических услуг, включая дератизацию и дезинсекцию помещений, акарицидную обработку против клещей, мероприятия по защите от змей, отлов безнадзорных животных на территории ОАО «Славнефть-ЯНОС». (</w:t>
      </w:r>
      <w:r>
        <w:rPr>
          <w:u w:val="single"/>
        </w:rPr>
        <w:t>методика рассчитывается на 1 год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96"/>
        <w:gridCol w:w="1047"/>
        <w:gridCol w:w="1417"/>
        <w:gridCol w:w="2268"/>
        <w:gridCol w:w="19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ъем (</w:t>
            </w:r>
            <w:r>
              <w:rPr>
                <w:b/>
                <w:lang w:val="en-US"/>
              </w:rPr>
              <w:t>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обработки за единицу измерения, руб. без НД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 приведенной стоимости, руб. без НД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Проведение дезинсекции административно-бытовых помещений – </w:t>
            </w:r>
            <w:r>
              <w:rPr>
                <w:b/>
                <w:sz w:val="23"/>
                <w:szCs w:val="23"/>
              </w:rPr>
              <w:t>1 раз в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секция = Sдезинс  х стоимость обработки 1 м2 х 1 (количество обработок в год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Проведение дератизации административно-бытовых и производственных помещений – </w:t>
            </w:r>
            <w:r>
              <w:rPr>
                <w:b/>
                <w:sz w:val="23"/>
                <w:szCs w:val="23"/>
              </w:rPr>
              <w:t>1 раз в меся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= Sдератиз х стоимость обработки 1 м2 х 12 (количество обработок в год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дезинсекции (акарицидной обработки) территорий часто посещаемых людьми, где выявлены клещи – по разовой заявке при необход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рицидная обработка = Sакариц х стоимость обработки 1 Га х 1 (количество обработок в год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защите от змей на территории предприятия – при необход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змей = Sзмеи х стоимость обработки 1 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3"/>
                <w:szCs w:val="23"/>
              </w:rPr>
              <w:t>Мероприятия по профилактике и борьбе с заразными болезнями, общими для человека и животных (бешенство) – отлов безнадзорных животных на территории предприятия – при необход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ов безнадзорных животных = стоимость отлова 1 животного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3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оект договора</w:t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680" w:footer="34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5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4"/>
          <w:type w:val="nextPage"/>
          <w:pgSz w:orient="landscape" w:w="16838" w:h="11906"/>
          <w:pgMar w:left="454" w:right="454" w:gutter="0" w:header="0" w:top="992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6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 ___.___._____ года (</w:t>
      </w:r>
      <w:r>
        <w:rPr>
          <w:i/>
          <w:sz w:val="28"/>
          <w:szCs w:val="28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sz w:val="28"/>
          <w:szCs w:val="28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</w:t>
      </w:r>
      <w:r>
        <w:rPr>
          <w:i/>
          <w:sz w:val="28"/>
          <w:szCs w:val="28"/>
        </w:rPr>
        <w:t>наименование контрагента</w:t>
      </w:r>
      <w:r>
        <w:rPr>
          <w:sz w:val="28"/>
          <w:szCs w:val="28"/>
        </w:rPr>
        <w:t>) не изме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hanging="0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6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ведомляю, что с ___.___._____ года (</w:t>
      </w:r>
      <w:r>
        <w:rPr>
          <w:i/>
          <w:sz w:val="28"/>
          <w:szCs w:val="28"/>
        </w:rPr>
        <w:t>указать дату изменения учредительных и регистрационных документов контрагента</w:t>
      </w:r>
      <w:r>
        <w:rPr>
          <w:sz w:val="28"/>
          <w:szCs w:val="28"/>
        </w:rPr>
        <w:t>) произошли изменения в учредительных и/или регистрационных документах, а именно: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>
          <w:bCs/>
          <w:i/>
          <w:szCs w:val="22"/>
          <w:lang w:eastAsia="en-US"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.</w:t>
      </w:r>
    </w:p>
    <w:p>
      <w:pPr>
        <w:pStyle w:val="Normal"/>
        <w:jc w:val="both"/>
        <w:rPr>
          <w:bCs/>
          <w:i/>
          <w:i/>
          <w:szCs w:val="22"/>
          <w:lang w:eastAsia="en-US"/>
        </w:rPr>
      </w:pPr>
      <w:r>
        <w:rPr>
          <w:bCs/>
          <w:i/>
          <w:szCs w:val="22"/>
          <w:lang w:eastAsia="en-US"/>
        </w:rPr>
      </w:r>
    </w:p>
    <w:p>
      <w:pPr>
        <w:pStyle w:val="Normal"/>
        <w:jc w:val="both"/>
        <w:rPr>
          <w:bCs/>
          <w:i/>
          <w:i/>
          <w:szCs w:val="22"/>
          <w:lang w:eastAsia="en-US"/>
        </w:rPr>
      </w:pPr>
      <w:r>
        <w:rPr>
          <w:bCs/>
          <w:i/>
          <w:szCs w:val="22"/>
          <w:lang w:eastAsia="en-US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7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/>
      </w:pPr>
      <w:r>
        <w:rPr/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7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</w:t>
      </w:r>
      <w:r>
        <w:rPr/>
        <w:t xml:space="preserve"> _______________________________________________________________________________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hanging="0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680" w:footer="34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ind w:right="125" w:hanging="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8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заключенных и выполненных аналогичных договорах *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1" w:hanging="0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tbl>
      <w:tblPr>
        <w:tblW w:w="14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собственности, наименование предприятия - заказчик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Дата заполнения</w:t>
      </w:r>
    </w:p>
    <w:p>
      <w:pPr>
        <w:pStyle w:val="Normal"/>
        <w:tabs>
          <w:tab w:val="clear" w:pos="709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«_______» _____________________201__г.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Руководитель ________________________ /Фамилия И.О./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*- </w:t>
      </w:r>
      <w:r>
        <w:rPr>
          <w:b/>
        </w:rPr>
        <w:t>в данной Справке приводятся сведения об опыте выполнения Договоров, аналогичных по объему, срокам, составу и прочим характеристикам тем, которые указаны в Требованиях к предмету оферты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orient="landscape" w:w="16838" w:h="11906"/>
      <w:pgMar w:left="680" w:right="680" w:gutter="0" w:header="0" w:top="851" w:footer="34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9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ahoma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1:00Z</dcterms:created>
  <dc:creator>User</dc:creator>
  <dc:description/>
  <cp:keywords/>
  <dc:language>en-US</dc:language>
  <cp:lastModifiedBy>prokofievaeg</cp:lastModifiedBy>
  <cp:lastPrinted>2019-02-11T10:57:00Z</cp:lastPrinted>
  <dcterms:modified xsi:type="dcterms:W3CDTF">2019-02-20T07:51:00Z</dcterms:modified>
  <cp:revision>2</cp:revision>
  <dc:subject/>
  <dc:title>Приложение П1</dc:title>
</cp:coreProperties>
</file>